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287794168"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1890331644"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